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0"/>
        </w:rPr>
      </w:pPr>
      <w:r>
        <w:rPr>
          <w:sz w:val="28"/>
        </w:rPr>
        <w:t>Кафедра «Безопасность жизнедеятельности и защита окружающей сред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  <w:szCs w:val="20"/>
        </w:rPr>
        <w:t>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(организационно-служебная) </w:t>
      </w:r>
      <w:r>
        <w:rPr>
          <w:sz w:val="28"/>
          <w:szCs w:val="28"/>
        </w:rPr>
        <w:t>студентами 2-го курса специальности 20.05.01 «Пожарная безопасность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ля заочной формы обучения, в должности командира отделения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Составители: доцент, к. в. н. В. Е. Мереняше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(организационно-служебной) практики </w:t>
      </w:r>
      <w:r>
        <w:rPr>
          <w:sz w:val="28"/>
          <w:szCs w:val="28"/>
        </w:rPr>
        <w:t xml:space="preserve">студентами 2-го курса специальности 20.05.01 «Пожарная безопасность» в должности командира отделения (для заочной формы обучения) </w:t>
      </w:r>
      <w:r>
        <w:rPr>
          <w:sz w:val="28"/>
          <w:szCs w:val="20"/>
        </w:rPr>
        <w:t xml:space="preserve">– Ростов-на-Дону: ДГТУ, 2023. - 16 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производствен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.   Практика, являясь завершающим этапом обучения, имеет своей целью закреплений студентами теоретических знаний и привитие им практических навыков в организации работы по выполнению       обязанностей в должности командира отделени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ка призван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обеспечить дальнейшее углубление полученных студентами знаний, а также приобретение и  закрепление ими навыков работы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кретной предполагаемой к замещению долж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о ускорить в дальнейшем адаптацию выпускников к практической деятельност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    возлагается     на     руководителей     подразделений     Государственной противопожарной службы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 (отряд, пожарная часть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2.2   организовать     встречу     студентов - стажеров     с     руководителями подразделения,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  оформить   соответствующим   приказом   порядок   организации   и  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  распределить и направить по подразделения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 подвести итоги практики, обобщить и проанализировать ее результаты, выработать 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  Организацию работы по руководству стажировкой осуществляют начальники подразделений ГПС, в которых она проводится. По прибытии студентов  - стажеров в подразделение они поступают в подчинение начальника части, который несет ответственность и выполнение настоящей программы. 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  и    утверждение    приказом   по  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 при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—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   документации,   соблюдением   дисциплины   и  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   воспитания    личного    состава    осуществлении   практической    связи    с руководящими    органами,   оформлении   и   ведении   документов   по   направлениям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 на утверждение. В характеристиках отражается (приложение 4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 Во время практики студенты - стажеры находятся в подчинении начальника подразделения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   с    программой    практики составить планы    работы    (Приложение    № 1),    выполнять   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  внутренний  распорядок,   установленный 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      высокую        бдительность,    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  приказы, инструкции, обзоры и другие документы, касающиеся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 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участвовать в общественной  жизни  коллектива,  посещать занятия по профессиональной подготовке и т.п.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е № 1 и 2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 перед  окончанием  практики  составить отчет (Приложение  №  3)  и представить его на утверждение начальнику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  Студенты – стажеры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 в установленном порядке имеющимися в подразделении специальными техническими и ины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  руководству   подразделения   и   университета  предложения   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 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0"/>
          <w:szCs w:val="20"/>
        </w:rPr>
        <w:t xml:space="preserve">П.  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 xml:space="preserve">после прохожден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изводствен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прохождения производственной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оложения </w:t>
      </w:r>
      <w:r>
        <w:rPr>
          <w:bCs/>
          <w:color w:val="000000"/>
          <w:sz w:val="20"/>
          <w:szCs w:val="20"/>
        </w:rPr>
        <w:t>нормативно-правовы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, регламентирующих деятельность ФПС МЧС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приказов, инструкций </w:t>
      </w:r>
      <w:r>
        <w:rPr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других документов по </w:t>
      </w:r>
      <w:r>
        <w:rPr>
          <w:bCs/>
          <w:color w:val="000000"/>
          <w:sz w:val="20"/>
          <w:szCs w:val="20"/>
        </w:rPr>
        <w:t xml:space="preserve">организации </w:t>
      </w:r>
      <w:r>
        <w:rPr>
          <w:color w:val="000000"/>
          <w:sz w:val="20"/>
          <w:szCs w:val="20"/>
        </w:rPr>
        <w:t>и осуществлению профилактики и тушения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значение, </w:t>
      </w:r>
      <w:r>
        <w:rPr>
          <w:bCs/>
          <w:color w:val="000000"/>
          <w:sz w:val="20"/>
          <w:szCs w:val="20"/>
        </w:rPr>
        <w:t>структуру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дачи, функции федеральной противопожарной служ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азначение </w:t>
      </w:r>
      <w:r>
        <w:rPr>
          <w:color w:val="000000"/>
          <w:sz w:val="20"/>
          <w:szCs w:val="20"/>
        </w:rPr>
        <w:t xml:space="preserve">и задачи гарнизона </w:t>
      </w:r>
      <w:r>
        <w:rPr>
          <w:bCs/>
          <w:color w:val="000000"/>
          <w:sz w:val="20"/>
          <w:szCs w:val="20"/>
        </w:rPr>
        <w:t xml:space="preserve">пожарной </w:t>
      </w:r>
      <w:r>
        <w:rPr>
          <w:color w:val="000000"/>
          <w:sz w:val="20"/>
          <w:szCs w:val="20"/>
        </w:rPr>
        <w:t xml:space="preserve">охраны, обязанности пожарной охраны, приемы и способы действий </w:t>
      </w:r>
      <w:r>
        <w:rPr>
          <w:bCs/>
          <w:color w:val="000000"/>
          <w:sz w:val="20"/>
          <w:szCs w:val="20"/>
        </w:rPr>
        <w:t xml:space="preserve">подразделений, </w:t>
      </w:r>
      <w:r>
        <w:rPr>
          <w:color w:val="000000"/>
          <w:sz w:val="20"/>
          <w:szCs w:val="20"/>
        </w:rPr>
        <w:t>тактические возможности подразделений при тушении пожаров, ликвидации аварий</w:t>
      </w:r>
      <w:r>
        <w:rPr>
          <w:bCs/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  <w:t>стихийных б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тройство, тактико-технические </w:t>
      </w:r>
      <w:r>
        <w:rPr>
          <w:bCs/>
          <w:color w:val="000000"/>
          <w:sz w:val="20"/>
          <w:szCs w:val="20"/>
        </w:rPr>
        <w:t xml:space="preserve">характеристики, </w:t>
      </w:r>
      <w:r>
        <w:rPr>
          <w:color w:val="000000"/>
          <w:sz w:val="20"/>
          <w:szCs w:val="20"/>
        </w:rPr>
        <w:t>правила эксплуатации и технического обслуживания пожарных автомобилей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жарного оборудования, автоматических средств сигнализации и </w:t>
      </w:r>
      <w:r>
        <w:rPr>
          <w:bCs/>
          <w:color w:val="000000"/>
          <w:sz w:val="20"/>
          <w:szCs w:val="20"/>
        </w:rPr>
        <w:t>установок пожароту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рганизацию и контроль службы внутреннего наряда  в ПС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ядок организации и проведении воспитательной работы и профессиональной подготовки с личным составом подразделений ГП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ругие вопросы, </w:t>
      </w:r>
      <w:r>
        <w:rPr>
          <w:bCs/>
          <w:color w:val="000000"/>
          <w:sz w:val="20"/>
          <w:szCs w:val="20"/>
        </w:rPr>
        <w:t>предусмотренные программо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Практика в должности командира отделения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i/>
                <w:sz w:val="18"/>
                <w:szCs w:val="18"/>
              </w:rPr>
              <w:t>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 организацией службы и подготовки в ПСЧ, а также с порядком ведения служебной документации, с выполнением на практике требований нормативных правовых документ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   перечнем, назначением,  содержанием и порядком  ведения      документов      службы дежурного караула и ПСЧ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 должностными инструкциями </w:t>
            </w:r>
            <w:r>
              <w:rPr>
                <w:bCs/>
                <w:color w:val="000000"/>
                <w:sz w:val="18"/>
                <w:szCs w:val="18"/>
              </w:rPr>
              <w:t>командира отделения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собенностями организации ПСЧ: оборудованием, документацией, правилами ведения радиообмен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документами по организации службы и подготовк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язанности командира отдел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чить организацию работы с л/с отделения, направленную на соблюдение правил охраны труда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ю взаимодействия со службами жизнеобеспечения города по ликвидации крупных пожаров, аварий и стихийных бедств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b/>
                <w:color w:val="000000"/>
                <w:sz w:val="18"/>
                <w:szCs w:val="18"/>
              </w:rPr>
              <w:t>. Перечень мероприятий, необходимых для выполнения студентами в период проведения учебной практики (вариант рассмотрения вопросов на производстве, по договорам)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знакомиться </w:t>
            </w:r>
            <w:r>
              <w:rPr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b/>
                <w:i/>
                <w:sz w:val="18"/>
                <w:szCs w:val="18"/>
              </w:rPr>
              <w:t xml:space="preserve"> 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ческой подготовке, введенное в действие приказом ректора от 28.01.2022 г. № 1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ческую подготов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ческой подготовк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лан работы по практической подготовке </w:t>
      </w:r>
      <w:r>
        <w:rPr>
          <w:i/>
        </w:rPr>
        <w:t>(для сотрудников МЧС; при прохождении практики в подразделениях МЧС)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ческой подготов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 (содержание - рамка с большим штампом, далее - в рам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еречень использованных информацион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ведомость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Письменные работы обучающиеся оформ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печатном виде на одной стороне листа белой бумаги формата А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рамках, с основной надписью по формам 2 и 2а (для текстовых документов) по            ГОСТ ЕСКД 2.104, соблюдая следующие раз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рамки формы до границ текста в начале и в конце строк - не менее 3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верхней и нижней строки текста до верхней и нижней рамки должно быть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>
          <w:lang w:val="en-US"/>
        </w:rPr>
        <w:t xml:space="preserve">- </w:t>
      </w:r>
      <w:r>
        <w:rPr/>
        <w:t>гарнитура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Times New Roman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основного текста - 1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междустрочный интервал - 1,25…1,5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примечаний, ссылок - 12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абзацный отступ -1,2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ыравнивание основного текста - по ширине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color w:val="000000"/>
          <w:spacing w:val="-1"/>
          <w:kern w:val="2"/>
          <w:sz w:val="20"/>
          <w:szCs w:val="20"/>
        </w:rPr>
      </w:pPr>
      <w:r>
        <w:rPr>
          <w:b/>
          <w:color w:val="000000"/>
          <w:spacing w:val="-1"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color w:val="000000"/>
          <w:spacing w:val="-1"/>
          <w:kern w:val="2"/>
          <w:sz w:val="20"/>
          <w:szCs w:val="20"/>
        </w:rPr>
        <w:t>V. ПОДВЕДЕНИЕ ИТОГОВ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По окончании практики каждый студент представляет письменный отчёт.</w:t>
      </w:r>
    </w:p>
    <w:p>
      <w:pPr>
        <w:pStyle w:val="Normal"/>
        <w:ind w:firstLine="539"/>
        <w:jc w:val="both"/>
        <w:rPr/>
      </w:pPr>
      <w:r>
        <w:rPr/>
        <w:t xml:space="preserve">5.1 Защита отчетов по практике студентами проводится перед комиссией, назначенной заведующим профилирующей кафедрой. </w:t>
      </w:r>
    </w:p>
    <w:p>
      <w:pPr>
        <w:pStyle w:val="Normal"/>
        <w:ind w:firstLine="539"/>
        <w:jc w:val="both"/>
        <w:rPr/>
      </w:pPr>
      <w:r>
        <w:rPr/>
        <w:t>5.2 Отчет подписывается студентом и руководителем практики от производства (кафедры). Подпись руководителя от производства (кафедры) на отчете (титульный лист) должны быть заверены печатью структурного подразделения базы.</w:t>
      </w:r>
    </w:p>
    <w:p>
      <w:pPr>
        <w:pStyle w:val="Normal"/>
        <w:ind w:firstLine="539"/>
        <w:jc w:val="both"/>
        <w:rPr/>
      </w:pPr>
      <w:r>
        <w:rPr/>
        <w:t>5.3 Студенты, не выполнившие программы практики по уважительной причине, направляются на практику вторично, в свободное от учебы время.</w:t>
      </w:r>
    </w:p>
    <w:p>
      <w:pPr>
        <w:pStyle w:val="Normal"/>
        <w:ind w:firstLine="539"/>
        <w:jc w:val="both"/>
        <w:rPr/>
      </w:pPr>
      <w:r>
        <w:rPr/>
        <w:t>5.4 Студент, не выполнивший программу практики, получивший  неудовлетворительную оценку при защите, решением кафедры может быть не допущен к дальнейшему обучению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-12" w:firstLine="12"/>
        <w:jc w:val="both"/>
        <w:rPr>
          <w:u w:val="single"/>
        </w:rPr>
      </w:pPr>
      <w:r>
        <w:rPr>
          <w:u w:val="single"/>
        </w:rPr>
        <w:t>По практической подготовке при проведении производственной (организационно-служебной)            практики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000000"/>
          <w:u w:val="single"/>
        </w:rPr>
        <w:t xml:space="preserve">на                                                                             </w:t>
      </w:r>
      <w:r>
        <w:rPr>
          <w:color w:val="000000"/>
        </w:rPr>
        <w:t>_____________________________________</w:t>
      </w:r>
      <w:r>
        <w:rPr/>
        <w:t>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наименование базы практики)</w:t>
      </w:r>
      <w:r>
        <w:rPr/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</w:t>
      </w:r>
      <w:r>
        <w:rPr/>
        <w:t xml:space="preserve">                  </w:t>
      </w:r>
      <w:r>
        <w:rPr>
          <w:u w:val="single"/>
        </w:rPr>
        <w:t xml:space="preserve">       </w:t>
      </w:r>
      <w:r>
        <w:rPr>
          <w:color w:val="FF0000"/>
          <w:u w:val="single"/>
        </w:rPr>
        <w:t>Николай Николаевич Петров</w:t>
      </w:r>
      <w:r>
        <w:rPr/>
        <w:t>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    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означение отчета   ПП.ХХ.0000.000              </w:t>
        <w:tab/>
        <w:t xml:space="preserve">Группа  </w:t>
      </w:r>
      <w:r>
        <w:rPr>
          <w:u w:val="single"/>
        </w:rPr>
        <w:t xml:space="preserve">     БЗПБ 21            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>Специальность           20.05.01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     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цент кафедры «БЖ и ЗОС»</w:t>
      </w:r>
      <w:r>
        <w:rPr/>
        <w:t xml:space="preserve">                  ____________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должность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Оценка __________________ _______________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 xml:space="preserve">На практическую подготовку при проведении производственной / организационно-служебной     практики 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/>
      </w:pPr>
      <w:r>
        <w:rPr>
          <w:u w:val="single"/>
        </w:rPr>
        <w:t xml:space="preserve">на </w:t>
      </w:r>
      <w:r>
        <w:rPr>
          <w:color w:val="000000"/>
        </w:rPr>
        <w:t>____________________________________________________________________________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 __ »  _____     2024 г. по  « __ »       _____      2024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  </w:t>
      </w:r>
      <w:r>
        <w:rPr>
          <w:color w:val="FF0000"/>
          <w:u w:val="single"/>
        </w:rPr>
        <w:t>Петров Николай Николаевич</w:t>
      </w:r>
      <w:r>
        <w:rPr>
          <w:color w:val="FFFFFF"/>
        </w:rPr>
        <w:t xml:space="preserve"> …………………      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           ПП.ХХ.0000.000              </w:t>
        <w:tab/>
        <w:tab/>
        <w:t xml:space="preserve">      Группа  </w:t>
      </w:r>
      <w:r>
        <w:rPr>
          <w:u w:val="single"/>
        </w:rPr>
        <w:t xml:space="preserve">   БЗПБ 21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 представления отчета на кафедру «__»</w:t>
      </w:r>
      <w:r>
        <w:rPr>
          <w:u w:val="single"/>
        </w:rPr>
        <w:t xml:space="preserve"> </w:t>
      </w:r>
      <w:r>
        <w:rPr/>
        <w:t xml:space="preserve"> _______</w:t>
      </w:r>
      <w:r>
        <w:rPr>
          <w:u w:val="single"/>
        </w:rPr>
        <w:t xml:space="preserve">   </w:t>
      </w:r>
      <w:r>
        <w:rPr/>
        <w:t xml:space="preserve">202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 xml:space="preserve">1.      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color w:val="FF0000"/>
        </w:rPr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96"/>
        <w:gridCol w:w="3774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</w:t>
              <w:br/>
              <w:t>подготовки от ДГТУ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/>
              <w:t xml:space="preserve">Доцент кафедры «БЖ и ЗОС»                  </w:t>
            </w:r>
            <w:r>
              <w:rPr>
                <w:u w:val="single"/>
              </w:rPr>
              <w:t>Виталий Евгеньевич Мереняшев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48" w:hanging="48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Николай Николаевич Петров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7" w:gutter="0" w:header="0" w:top="42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 xml:space="preserve">  </w:t>
            </w: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хождение вводного и первичного инструктажа по охране труда на рабочем месте и инструктажа по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ческой подготовки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от предприятия: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</w:t>
      </w:r>
      <w:r>
        <w:rPr>
          <w:color w:val="FF0000"/>
        </w:rPr>
        <w:t xml:space="preserve">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>Доцент кафедры «БЖ и ЗОС»</w:t>
      </w:r>
      <w:r>
        <w:rPr/>
        <w:t xml:space="preserve">             _____________      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должность           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00"/>
        <w:ind w:left="-24" w:hanging="0"/>
        <w:jc w:val="center"/>
        <w:rPr>
          <w:vertAlign w:val="superscript"/>
        </w:rPr>
      </w:pPr>
      <w:r>
        <w:rPr/>
        <w:t>Ростов-на-Дону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427" w:gutter="0" w:header="0" w:top="28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4" w:hanging="0"/>
        <w:jc w:val="center"/>
        <w:rPr/>
      </w:pPr>
      <w:r>
        <w:rPr/>
        <w:t xml:space="preserve">2024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ДЛЯ СОТРУДНИКОВ МЧС 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УТВЕРЖДАЮ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Начальник отдела  (подразделения ГПС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___________  И. И. Ива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по практической подготов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Студента ___________________ курса ________ учебной группы 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вание, фамилия, инициал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должности 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(должность и наименование </w:t>
      </w:r>
      <w:r>
        <w:rPr>
          <w:bCs/>
          <w:color w:val="000000"/>
          <w:sz w:val="16"/>
          <w:szCs w:val="16"/>
        </w:rPr>
        <w:t>подразделения</w:t>
      </w:r>
      <w:r>
        <w:rPr>
          <w:b/>
          <w:bCs/>
          <w:color w:val="000000"/>
          <w:sz w:val="16"/>
          <w:szCs w:val="16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  по     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студ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___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ДНЕВНИК ПРОХОЖДЕНИЯ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4645"/>
        <w:gridCol w:w="1843"/>
      </w:tblGrid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уково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накомство с предприятием, прохождение вводного инструкта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6.06.2023 г. -10.06.202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  <w:sz w:val="22"/>
                <w:szCs w:val="18"/>
              </w:rPr>
            </w:pPr>
            <w:r>
              <w:rPr>
                <w:rFonts w:eastAsia="Calibri"/>
                <w:color w:val="FF0000"/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18.06.2023 г.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21.06.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СПСО «Донской», кафед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«БЖ и ЗОС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защи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ind w:left="-24" w:hanging="6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Обучающийся </w:t>
      </w:r>
      <w:r>
        <w:rPr>
          <w:u w:val="single"/>
        </w:rPr>
        <w:t xml:space="preserve">   </w:t>
      </w:r>
      <w:r>
        <w:rPr>
          <w:color w:val="FF0000"/>
          <w:sz w:val="28"/>
          <w:szCs w:val="28"/>
          <w:u w:val="single"/>
        </w:rPr>
        <w:t>Петров Николай Николаевич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2 курса группы БЗПБ 21 кафедра «Безопасность жизнедеятельности и защита окружающей среды» 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: практическая (организационно-служебная)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именование места практической подготовки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sz w:val="28"/>
          <w:szCs w:val="28"/>
        </w:rPr>
        <w:t>СПСО «Донской» ДГТУ, г. Ростов-на-Дону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предприятия, структурного подразделения)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выполнил задания рабочей программы практической подготовк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</w:t>
      </w:r>
      <w:r>
        <w:rPr>
          <w:color w:val="FF0000"/>
          <w:sz w:val="28"/>
          <w:szCs w:val="28"/>
        </w:rPr>
        <w:t>ТЕКСТ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ачальник ПСС ДГТУ</w:t>
      </w:r>
      <w:r>
        <w:rPr>
          <w:sz w:val="28"/>
          <w:szCs w:val="28"/>
        </w:rPr>
        <w:t xml:space="preserve">          __________________      </w:t>
      </w:r>
      <w:r>
        <w:rPr>
          <w:color w:val="FF0000"/>
          <w:sz w:val="28"/>
          <w:szCs w:val="28"/>
        </w:rPr>
        <w:t xml:space="preserve"> Р. Е. Карасе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«____» ______ 2024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Должностные обязанности командира отделения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>В соответствии с зад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TimesNewRoman;MS Mincho"/>
          <w:b/>
          <w:sz w:val="28"/>
          <w:szCs w:val="28"/>
        </w:rPr>
        <w:t xml:space="preserve">Перечень использованных информационных ресурсов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ab/>
        <w:t xml:space="preserve">1. Федеральный закон от 21.12.1994 № 69 - ФЗ (ред. от 11.06.2021) «О пожарной безопасности» (с изм. и доп., вступ. в силу с 01.07.2021). </w:t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…..</w:t>
      </w:r>
    </w:p>
    <w:p>
      <w:pPr>
        <w:pStyle w:val="Normal"/>
        <w:spacing w:lineRule="auto" w:line="276"/>
        <w:ind w:right="143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3. ……</w:t>
      </w:r>
    </w:p>
    <w:p>
      <w:pPr>
        <w:pStyle w:val="Normal"/>
        <w:shd w:fill="FFFFFF" w:val="clear"/>
        <w:autoSpaceDE w:val="false"/>
        <w:spacing w:lineRule="auto" w:line="276"/>
        <w:ind w:right="143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П.ХХ.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ет по производственной практике (включает __ рисунков, __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П.ХХ.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тров Н.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производственной прак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ереняшев В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БЗПБ 2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12"/>
      <w:type w:val="nextPage"/>
      <w:pgSz w:w="11906" w:h="16838"/>
      <w:pgMar w:left="170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02:00Z</dcterms:created>
  <dc:creator>alf</dc:creator>
  <dc:description/>
  <cp:keywords/>
  <dc:language>en-US</dc:language>
  <cp:lastModifiedBy>Виталий</cp:lastModifiedBy>
  <cp:lastPrinted>2017-07-20T09:39:00Z</cp:lastPrinted>
  <dcterms:modified xsi:type="dcterms:W3CDTF">2023-08-29T14:20:00Z</dcterms:modified>
  <cp:revision>32</cp:revision>
  <dc:subject/>
  <dc:title>мипи( ТЕРСТВО рс юсийской ФЕДЕРАЦИИ Ш ДЕЛАМ ГРАЖДАНСКОЙ</dc:title>
</cp:coreProperties>
</file>